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  <w:t>Name: ___________________________________</w:t>
        <w:tab/>
        <w:tab/>
        <w:tab/>
        <w:t>____/20</w:t>
      </w:r>
    </w:p>
    <w:p>
      <w:pPr>
        <w:pStyle w:val="Normal"/>
        <w:rPr/>
      </w:pPr>
      <w:r>
        <w:rPr>
          <w:rFonts w:cs="Calisto MT" w:ascii="Calisto MT" w:hAnsi="Calisto MT"/>
        </w:rPr>
        <w:t>Research Paper- Article #___</w:t>
        <w:tab/>
        <w:tab/>
        <w:t>Topic: ______________________________</w: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  <w:t>Article must be attached to this paper!</w: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  <w:t xml:space="preserve">My Thesis: </w: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  <w:t>Title of article:</w: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  <w:t>Main idea of article:</w: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/>
      </w:pPr>
      <w:r>
        <w:rPr>
          <w:rFonts w:cs="Calisto MT" w:ascii="Calisto MT" w:hAnsi="Calisto MT"/>
        </w:rPr>
        <w:t>Supporting points (include page #’s):</w: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  <w:t>1.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  <w:t>________________________________________________________________________</w: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  <w:t>________________________________________________________________________</w: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  <w:t>________________________________________________________________________</w: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  <w:t>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  <w:t>Quote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  <w:t>________________________________________________________________________</w: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  <w:t>________________________________________________________________________</w: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  <w:t>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  <w:t>Quote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  <w:t>3.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  <w:t>Quote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  <w:t>Evaluation: Will this article help me to support my own argument?</w: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  <w:t>If yes, how? If no, find another article or revise your thesis.</w:t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5:55:00Z</dcterms:created>
  <dc:creator>bryan</dc:creator>
  <dc:description/>
  <cp:keywords/>
  <dc:language>en-US</dc:language>
  <cp:lastModifiedBy>bryan</cp:lastModifiedBy>
  <dcterms:modified xsi:type="dcterms:W3CDTF">2011-03-03T15:55:00Z</dcterms:modified>
  <cp:revision>2</cp:revision>
  <dc:subject/>
  <dc:title>Name: ___________________________________</dc:title>
</cp:coreProperties>
</file>